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ESQUISA DE ORÇAMENTOS FAMILIARES 2008 - 2009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1"/>
        <w:rPr/>
      </w:pPr>
      <w:r>
        <w:rPr/>
        <w:t>MICRODADOS -  SEXTA EDIÇÃ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 conteúdo dos arquivos de dados liberados nesta sexta edição, dizem respeito aos temas envolvidos nas publicações divulgadas em 23/06/2010 “Despesas, Rendimentos e Condições de Vida”, 27/08/2010 “Antopometria e estado nutricional de crianças,  adolescentes e adultos no Brasil”,  16/12/2010 “Aquisição Alimentar Domiciliar Per Capita” e “Avaliação Nutricional da Disponibilidade Domiciliar de Alimentos”, 28/07/2011 “Tabelas de Composição Nutricional dos Alimentos Consumidos no Brasil”, “Tabela de Medidas Referidas para os Alimentos Consumidos no Brasil” e “Análise do Consumo Alimentar Pessoal no Brasil”, 14/09/2012 “Perfil das Despesas no Brasil – Indicadores Selecionados” e as respectivas variáveis envolvidas nas gerações das tabelas de resultados. Além disso, constam também nos microdados outras variáveis pesquisadas nos temas domicílios, pessoas, condições de vida, despesas, rendimentos e o tema “ Inventário de Bens Duráveis” – Registro Tipo 5 – com todas as variáveis pesquisad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baixo são apresentadas as variáveis por tema incluídas nos microdados sexta edição:</w:t>
      </w:r>
    </w:p>
    <w:p>
      <w:pPr>
        <w:pStyle w:val="TextBody"/>
        <w:rPr/>
      </w:pPr>
      <w:r>
        <w:rPr/>
      </w:r>
    </w:p>
    <w:p>
      <w:pPr>
        <w:pStyle w:val="TextBody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TextBody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rPr>
          <w:b/>
          <w:b/>
          <w:strike w:val="false"/>
          <w:dstrike w:val="false"/>
          <w:sz w:val="22"/>
          <w:lang w:eastAsia="pt-BR"/>
        </w:rPr>
      </w:pPr>
      <w:r>
        <w:rPr>
          <w:b/>
          <w:strike w:val="false"/>
          <w:dstrike w:val="false"/>
          <w:sz w:val="22"/>
          <w:lang w:eastAsia="pt-BR"/>
        </w:rPr>
        <w:t>VARIÁVEIS COMUNS DOS REGISTROS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TIPO DE REGISTRO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ÓDIGO DA UF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NÚMERO SEQUENCIAL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DV DO SEQUENCIAL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NÚMERO DO DOMICÍLIO</w:t>
      </w:r>
    </w:p>
    <w:p>
      <w:pPr>
        <w:pStyle w:val="Heading3"/>
        <w:snapToGrid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NÚMERO DA UC (tipo_reg=02 a 16)                       </w:t>
      </w:r>
    </w:p>
    <w:p>
      <w:pPr>
        <w:pStyle w:val="Heading3"/>
        <w:snapToGrid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NÚMERO DO INFORMANTE (tipo_reg=02 a 04 e 12 a 16)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ESTRATO GEOGRÁFIC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FATOR DE EXPANSÃO 1 (DESENHO AMOSTRAL)  (tipo_reg=01 a 15)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ATOR DE EXPANSÃO 2 (AJUSTADO P/ ESTIMATIVAS) (tipo_reg=01 a 15)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RENDA MONETÁRIA MENSAL DO DOMICÍLIO (tipo_reg=01)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RENDA NÃO MONETÁRIA MENSAL DO DOMICÍLIO (tipo_reg=01)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RENDA TOTAL MENSAL DO DOMICÍLIO (tipo_reg=01)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RENDA MONETÁRIA MENSAL DA UC   (tipo_reg=02 a 16)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RENDA NÃO MONETÁRIA MENSAL DA UC (tipo_reg=02 a 16)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RENDA TOTAL MENSAL DA UC (tipo_reg=02 a 16) 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TextBody"/>
        <w:rPr/>
      </w:pPr>
      <w:r>
        <w:rPr/>
      </w:r>
    </w:p>
    <w:p>
      <w:pPr>
        <w:pStyle w:val="Normal"/>
        <w:ind w:left="0" w:right="-30" w:hanging="0"/>
        <w:rPr>
          <w:b/>
          <w:b/>
          <w:strike w:val="false"/>
          <w:dstrike w:val="false"/>
          <w:sz w:val="22"/>
          <w:lang w:eastAsia="pt-BR"/>
        </w:rPr>
      </w:pPr>
      <w:r>
        <w:rPr>
          <w:b/>
          <w:strike w:val="false"/>
          <w:dstrike w:val="false"/>
          <w:sz w:val="22"/>
          <w:lang w:eastAsia="pt-BR"/>
        </w:rPr>
        <w:t>REGISTRO: DOMICÍLIO - POF1/ QUADRO 2 (tipo_reg=01)</w:t>
        <w:tab/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PERÍODO REAL DA COLET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QUANTIDADE DE MORADORES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QUANTIDADE DE UC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QUANTIDADE DE FAMÍLIAS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TIPO DE DOMICILI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MATERIAL QUE PREDOMINA NAS PAREDES EXTERNAS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MATERIAL QUE PREDOMINA NA COBERTUR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MATERIAL QUE PREDOMINA NO PIS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QUANTIDADE DE CÔMODOS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ÔMODOS SERVINDO DE DORMITÓRI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EXISTÊNCIA DE ÁGUA CANALIZAD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PROVENIÊNCIA DA ÁGU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QUANTIDADE DE BANHEIROS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ESCOADOURO SANITÁRI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ONDIÇÃO DE OCUPAÇÃ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TEMPO DE ALUGUEL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TIPO DE CONTRATO DE ALUGUEL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EXISTÊNCIA DE PAVIMENTAÇÃO NA RU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MPUTAÇÃO - QUANTIDADE DE CÔMODOS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MPUTAÇÃO - QUANTIDADE DE BANHEIROS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MPUTAÇÃO - ESCOADOURO SANITÁRIO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SERVIÇO DE DISTRIBUIÇÃO DOS CORREIOS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PROXIMIDADE A ESTRADA DE GRANDE CIRCULAÇÃO DE VEÍCULOS   </w:t>
        <w:tab/>
        <w:t xml:space="preserve">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PROXIMIDADE A ÁREA INDUSTRIAL                            </w:t>
        <w:tab/>
        <w:t xml:space="preserve">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PROXIMIDADE A ESTRADA DE FERRO EM USO                    </w:t>
        <w:tab/>
        <w:t xml:space="preserve">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PROXIMIDADE A PASSAGEM DE FIOS DE ALTA TENSÃO            </w:t>
        <w:tab/>
        <w:t xml:space="preserve">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PROXIMIDADE A GASODUTO OU OLEODUTO                       </w:t>
        <w:tab/>
        <w:t xml:space="preserve">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PROXIMIDADE A LIXÃO OU DEPÓSITO DE LIXO                </w:t>
        <w:tab/>
        <w:t xml:space="preserve">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PROXIMIDADE A ESGOTO A CÉU ABERTO OU VALÃO               </w:t>
        <w:tab/>
        <w:t xml:space="preserve">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PROXIMIDADE A RIO, BAÍA, LAGO, AÇUDE OU REPRESA POLUÍDOS </w:t>
        <w:tab/>
        <w:t xml:space="preserve">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PROXIMIDADE A ENCOSTA OU ÁREA SUJEITA A DESLIZAMENTO     </w:t>
        <w:tab/>
        <w:t xml:space="preserve">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SEPARAÇÃO DO LIXO </w:t>
        <w:tab/>
        <w:tab/>
        <w:tab/>
        <w:tab/>
        <w:tab/>
        <w:tab/>
        <w:t xml:space="preserve">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INALIDADE DA SEPARAÇÃO DO LIXO </w:t>
        <w:tab/>
        <w:tab/>
        <w:tab/>
        <w:tab/>
        <w:t xml:space="preserve">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DESTINO DO LIXO                              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REDE GERAL DE ENERGIA ELÉTRICA                  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ONTE PRÓPRIA PARA ENERGIA ELÉTRICA              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DIESEL/GASOLINA/GÁS PARA ENERGIA ELÉTRICA   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ENERGIA SOLAR PARA ENERGIA ELÉTRICA             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ENERGIA EÓLICA PARA ENERGIA ELÉTRICA          </w:t>
        <w:tab/>
        <w:tab/>
        <w:t xml:space="preserve">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ÁGUA PARA ENERGIA ELÉTRICA      </w:t>
        <w:tab/>
        <w:tab/>
        <w:tab/>
        <w:t xml:space="preserve">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BIODIESEL PARA ENERGIA ELÉTRICA             </w:t>
        <w:tab/>
        <w:t xml:space="preserve">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SISTEMA MISTO PARA ENERGIA ELÉTRICA         </w:t>
        <w:tab/>
        <w:t xml:space="preserve">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OUTRA FONTE PARA ENERGIA ELÉTRICA                  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AQUECIMENTO DE ÁGUA POR ENERGIA ELÉTRICA           </w:t>
        <w:tab/>
        <w:t xml:space="preserve">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AQUECIMENTO DE ÁGUA POR GÁS            </w:t>
        <w:tab/>
        <w:tab/>
        <w:tab/>
        <w:t xml:space="preserve">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AQUECIMENTO DE ÁGUA POR ENERGIA SOLAR             </w:t>
        <w:tab/>
        <w:t xml:space="preserve">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AQUECIMENTO DE ÁGUA POR LENHA/CARVÃO </w:t>
        <w:tab/>
        <w:t xml:space="preserve">      </w:t>
        <w:tab/>
        <w:tab/>
        <w:t xml:space="preserve">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AQUECIMENTO DE ÁGUA POR OUTRA FONTE </w:t>
        <w:tab/>
        <w:t xml:space="preserve">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OGÃO A GÁS                </w:t>
        <w:tab/>
        <w:tab/>
        <w:tab/>
        <w:tab/>
        <w:t xml:space="preserve">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OGÃO A LENHA                                       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OGÃO A CARVÃO                                     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OGÃO A ENERGIA ELÉTRICA                            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OGÃO COM OUTRA FONTE                        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rPr>
          <w:b/>
          <w:b/>
          <w:strike w:val="false"/>
          <w:dstrike w:val="false"/>
          <w:sz w:val="22"/>
          <w:lang w:eastAsia="pt-BR"/>
        </w:rPr>
      </w:pPr>
      <w:r>
        <w:rPr>
          <w:b/>
          <w:strike w:val="false"/>
          <w:dstrike w:val="false"/>
          <w:sz w:val="22"/>
          <w:lang w:eastAsia="pt-BR"/>
        </w:rPr>
      </w:r>
    </w:p>
    <w:p>
      <w:pPr>
        <w:pStyle w:val="Normal"/>
        <w:rPr>
          <w:b/>
          <w:b/>
          <w:strike w:val="false"/>
          <w:dstrike w:val="false"/>
          <w:sz w:val="22"/>
          <w:lang w:eastAsia="pt-BR"/>
        </w:rPr>
      </w:pPr>
      <w:r>
        <w:rPr>
          <w:b/>
          <w:strike w:val="false"/>
          <w:dstrike w:val="false"/>
          <w:sz w:val="22"/>
          <w:lang w:eastAsia="pt-BR"/>
        </w:rPr>
        <w:t>REGISTRO: PESSOAS - POF1 / QUADROS 3 E 4 (tipo_reg=02)</w:t>
        <w:tab/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ONDIÇÃO NA UNIDADE DE CONSUM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NÚMERO DA FAMÍLI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ONDIÇÃO NA FAMÍLI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ONDIÇÃO DE PRESENÇ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DIA DE NASCIMENT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MÊS DE NASCIMENT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ANO DE NASCIMENT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DADE CALCULADA EM ANOS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DADE CALCULADA EM MESES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DADE CALCULADA EM DIAS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SEXO  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SABE LER E ESCREVER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FREQUÊNCIA A ESCOLA OU CRECHE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URSO QUE FREQUENT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QUAL A DURAÇÃO DO CURSO DE PRIMEIRO GRAU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SÉRIE QUE FREQUENT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URSO MAIS ELEVADO QUE FREQUENTOU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QUAL ERA A DURAÇÃO DO CURSO DE PRIMEIRO GRAU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ÚLTIMA SERIE CONCLUÍD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ONCLUSÃO DO CURSO MAIS ELEVAD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ANOS DE ESTUDO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OR OU RAÇA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ORÇAMENTO TRABALHO E/OU RENDIMENT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ORÇAMENTO DESPES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TEM CARTÃO DE CRÉDIT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TITULAR DO CARTÃO DE CRÉDIT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TEM CHEQUE ESPECIAL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ESTÁ GRAVID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OMPRIMENTO ORIGINAL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ALTURA ORIGINAL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PESO ORIGINAL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PESO ORIGINAL DAS CRIANÇAS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OMPRIMENTO IMPUTAD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ALTURA IMPUTAD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PESO IMPUTAD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RENDA PER CAPITA DA UC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ÓDIGO DA RELIGIÃO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TEM PLANO DE SAÚDE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É TITULAR DO PLANO DE SAÚDE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NÚMERO DE DEPENDENTES DO PLANO DE SAÚDE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ÓDIGO DA UNIDADE DE CONSUMO ALIMENTAR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TEVE NECESSIDADE DE MEDICAMENTO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PRECISOU DE ALGUM SERVIÇO DE SAÚDE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TEMPO DE GESTAÇÃO             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ESTÁ AMAMENTANDO              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RECEBIMENTO DE LEITE MATERNO  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RECEBIMENTO DE OUTRO TIPO DE ALIMENTO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NÚMERO DE MESES QUE RECEBEU LEITE MATERNO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REQUÊNCIA ALIMENTAR NA ESCOLA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ALIMENTOS CONSUMIDOS NA ESCOLA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rPr>
          <w:b/>
          <w:b/>
          <w:strike w:val="false"/>
          <w:dstrike w:val="false"/>
          <w:sz w:val="22"/>
          <w:lang w:eastAsia="pt-BR"/>
        </w:rPr>
      </w:pPr>
      <w:r>
        <w:rPr>
          <w:b/>
          <w:strike w:val="false"/>
          <w:dstrike w:val="false"/>
          <w:sz w:val="22"/>
          <w:lang w:eastAsia="pt-BR"/>
        </w:rPr>
        <w:t>REGISTRO: PESSOAS - IMPUTAÇÃO – POF1 / QUADRO 4 (tipo_reg=03)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MPUTAÇÃO - SABE LER E ESCREVER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MPUTAÇÃO - FREQUÊNCIA A ESCOLA OU CRECHE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MPUTAÇÃO - CURSO QUE FREQUENTA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IMPUTAÇÃO - QUAL A DURAÇÃO DO CURSO DE PRIMEIRO GRAU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MPUTAÇÃO - SERIE QUE FREQUENTA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MPUTAÇÃO - CURSO MAIS ELEVADO QUE FREQUENTOU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IMPUTAÇÃO - QUAL ERA A DURAÇÃO DO CURSO DE PRIMEIRO GRAU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MPUTAÇÃO - ÚLTIMA SERIE CONCLUÍDA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MPUTAÇÃO - CONCLUSÃO DO CURSO MAIS ELEVADO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MPUTAÇÃO - TEM CARTÃO DE CRÉDITO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MPUTAÇÃO - TITULAR DO CARTÃO DE CRÉDITO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MPUTAÇÃO - TEM CHEQUE ESPECIAL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MPUTAÇÃO - TITULAR DA CONTA CORRENTE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MPUTAÇÃO - TEM PLANO DE SAÚDE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MPUTAÇÃO - É TITULAR DO PLANO DE SAÚDE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MPUTAÇÃO - NÚMERO DE DEPENDENTES DO PLANO DE SAÚDE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IMPUTAÇÃO - RECEBIMENTO DE LEITE MATERNO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IMPUTAÇÃO - NÚMERO DE MESES QUE RECEBEU LEITE MATERNO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snapToGrid w:val="false"/>
        <w:rPr>
          <w:b/>
          <w:b/>
          <w:strike w:val="false"/>
          <w:dstrike w:val="false"/>
          <w:sz w:val="22"/>
          <w:lang w:eastAsia="pt-BR"/>
        </w:rPr>
      </w:pPr>
      <w:r>
        <w:rPr>
          <w:b/>
          <w:strike w:val="false"/>
          <w:dstrike w:val="false"/>
          <w:sz w:val="22"/>
          <w:lang w:eastAsia="pt-BR"/>
        </w:rPr>
        <w:t>REGISTRO: CONDIÇÕES DE VIDA - POF6 (tipo_reg=04)</w:t>
        <w:tab/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ÓDIGO DA RENDA FAMILIAR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QUANTIDADE DE ALIMENT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TIPO DE ALIMENTO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VALOR DA RENDA MENSAL FAMILIAR MÍNIMA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VALOR MÍNIMO MENSAL DOS RECURSOS PARA ALIMENTAÇÃO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RAZÃO DE NÃO SE ALIMENTAR COMO QUER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SERVIÇO DE ÁGUA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SERVIÇO DE COLETA DE LIXO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SERVIÇO DE ILUMINAÇÃO DE RUA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SERVIÇO DE LIMPEZA E MANUTENÇÃO DE RUA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SERVIÇO DE ESCOAMENTO DA ÁGUA DE CHUVA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SERVIÇO DE FORNECIMENTO DE ENERGIA ELÉTRICA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SERVIÇO DE TRANSPORTE COLETIVO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SERVIÇO DE EDUCAÇÃO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SERVIÇO DE SAÚDE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SERVIÇO DE LAZER E ESPORTE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SERVIÇO DE ESGOTAMENTO SANITÁRIO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POUCO ESPAÇO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RUA OU VIZINHOS BARULHENTOS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ASA ESCURA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TELHADO COM GOTEIRA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FUNDAÇÃO, PAREDES OU CHÃO ÚMIDOS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MADEIRAS DAS JANELAS, PORTAS OU ASSOALHOS DETERIORADOS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POLUIÇÃO OU PROBLEMAS AMBIENTAIS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VIOLÊNCIA OU VANDALISMO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INUNDAÇÕES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ONDIÇÕES DE MORADIA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ATRASO DE ALUGUEL OU PRESTAÇÃO DA RESIDÊNCIA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ATRASO DE DESPESAS COM ÁGUA, ELETRICIDADE E GÁS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ATRASO DE PRESTAÇÕES DE BENS OU SERVIÇOS ADQUIRIDOS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snapToGrid w:val="false"/>
        <w:rPr>
          <w:b/>
          <w:b/>
          <w:strike w:val="false"/>
          <w:dstrike w:val="false"/>
          <w:sz w:val="22"/>
          <w:lang w:eastAsia="pt-BR"/>
        </w:rPr>
      </w:pPr>
      <w:r>
        <w:rPr>
          <w:b/>
          <w:strike w:val="false"/>
          <w:dstrike w:val="false"/>
          <w:sz w:val="22"/>
          <w:lang w:eastAsia="pt-BR"/>
        </w:rPr>
        <w:t>REGISTRO: INVENTÁRIO DE BENS DURÁVEIS - POF2 / QUADRO 14 (tipo_reg=05)</w:t>
        <w:tab/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NÚMERO DO QUADRO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O ITEM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QUANTIDADE DO ITEM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ANO DA ÚLTIMA AQUISIÇÃ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ESTADO DA ÚLTIMA AQUISIÇÃ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FORMA DA ÚLTIMA AQUISIÇÃ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ÓDIGO DE IMPUTAÇÃO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Heading1"/>
        <w:rPr>
          <w:lang w:eastAsia="pt-BR"/>
        </w:rPr>
      </w:pPr>
      <w:r>
        <w:rPr>
          <w:lang w:eastAsia="pt-BR"/>
        </w:rPr>
        <w:t>REGISTROS DE DESPESAS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b/>
          <w:b/>
          <w:strike w:val="false"/>
          <w:dstrike w:val="false"/>
          <w:sz w:val="20"/>
          <w:lang w:eastAsia="pt-BR"/>
        </w:rPr>
      </w:pPr>
      <w:r>
        <w:rPr>
          <w:b/>
          <w:strike w:val="false"/>
          <w:dstrike w:val="false"/>
          <w:sz w:val="20"/>
          <w:lang w:eastAsia="pt-BR"/>
        </w:rPr>
        <w:t>REGISTRO: DESPESA DE 90 DIAS - POF2 / QUADROS 6 A 9 (tipo_reg=06)</w:t>
        <w:tab/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NÚMERO DO QUADRO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O ITEM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ORMA DE AQUISIÇÃO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/ AQUISIÇÃO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ATOR DE ANUALIZAÇÃO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DEFLATOR FATOR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DEFLACIONADO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ANUALIZADO E EXPANDIDO (FATOR2)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E IMPUTAÇÃO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QUANTIDADE DO ITEM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ÓDIGO DA UNIDADE DE MEDIDA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ÓDIGO DO PESO OU VOLUME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QUANTIDADE FINAL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ÓDIGO DE IMPUTAÇÃO – QUANTIDADE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ÓDIGO DO LOCAL DE AQUISIÇÃO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      </w:t>
      </w:r>
    </w:p>
    <w:p>
      <w:pPr>
        <w:pStyle w:val="Normal"/>
        <w:rPr>
          <w:b/>
          <w:b/>
          <w:strike w:val="false"/>
          <w:dstrike w:val="false"/>
          <w:sz w:val="20"/>
          <w:lang w:eastAsia="pt-BR"/>
        </w:rPr>
      </w:pPr>
      <w:r>
        <w:rPr>
          <w:b/>
          <w:strike w:val="false"/>
          <w:dstrike w:val="false"/>
          <w:sz w:val="20"/>
          <w:lang w:eastAsia="pt-BR"/>
        </w:rPr>
        <w:t>REGISTRO: DESPESA DE 12 MESES - POF2 / QUADROS 10 A 13 (tipo_reg=07)</w:t>
        <w:tab/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NÚMERO DO QUADRO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O ITEM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ORMA DE AQUISIÇÃO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/ AQUISIÇÃO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MÊS DA ÚLTIMA DESPES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NÚMERO DE MESES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ATOR DE ANUALIZAÇÃO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DEFLATOR FATOR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DEFLACIONADO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ANUALIZADO E EXPANDIDO (FATOR2)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E IMPUTAÇÃO                </w:t>
      </w:r>
    </w:p>
    <w:p>
      <w:pPr>
        <w:pStyle w:val="Normal"/>
        <w:snapToGrid w:val="false"/>
        <w:rPr/>
      </w:pPr>
      <w:r>
        <w:rPr>
          <w:strike w:val="false"/>
          <w:dstrike w:val="false"/>
          <w:sz w:val="20"/>
          <w:lang w:eastAsia="pt-BR"/>
        </w:rPr>
        <w:t xml:space="preserve"> </w:t>
      </w:r>
      <w:r>
        <w:rPr>
          <w:strike w:val="false"/>
          <w:dstrike w:val="false"/>
          <w:sz w:val="20"/>
          <w:lang w:eastAsia="pt-BR"/>
        </w:rPr>
        <w:t>CÓDIGO DO LOCAL DE AQUISIÇÃ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snapToGrid w:val="false"/>
        <w:rPr>
          <w:b/>
          <w:b/>
          <w:strike w:val="false"/>
          <w:dstrike w:val="false"/>
          <w:sz w:val="20"/>
          <w:lang w:eastAsia="pt-BR"/>
        </w:rPr>
      </w:pPr>
      <w:r>
        <w:rPr>
          <w:b/>
          <w:strike w:val="false"/>
          <w:dstrike w:val="false"/>
          <w:sz w:val="20"/>
          <w:lang w:eastAsia="pt-BR"/>
        </w:rPr>
        <w:t>REGISTRO: OUTRAS DESPESAS - POF2 / QUADROS 15 A 18 (tipo_reg=08)</w:t>
        <w:tab/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NÚMERO DO QUADRO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O ITEM 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ORMA DE AQUISIÇÃO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/ AQUISIÇÃO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ESTADO DE AQUISIÇÃO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ATOR DE ANUALIZAÇÃO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DEFLATOR FATOR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DEFLACIONADO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ANUALIZADO E EXPANDIDO (FATOR2)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E IMPUTAÇÃO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ÓDIGO DO LOCAL DE AQUISIÇÃ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snapToGrid w:val="false"/>
        <w:rPr>
          <w:b/>
          <w:b/>
          <w:strike w:val="false"/>
          <w:dstrike w:val="false"/>
          <w:sz w:val="20"/>
          <w:lang w:eastAsia="pt-BR"/>
        </w:rPr>
      </w:pPr>
      <w:r>
        <w:rPr>
          <w:b/>
          <w:strike w:val="false"/>
          <w:dstrike w:val="false"/>
          <w:sz w:val="20"/>
          <w:lang w:eastAsia="pt-BR"/>
        </w:rPr>
        <w:t>REGISTRO: DESPESA COM SERVIÇOS DOMÉSTICOS - POF2 / QUADRO 19 (tipo_reg=09)</w:t>
        <w:tab/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NÚMERO DO QUADRO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O ITEM  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ORMA DE AQUISIÇÃO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/ AQUISIÇÃO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ÓDIGO DO INSS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VALOR DO INSS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ÓDIGO DA ESPÉCIE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MÊS DA ÚLTIMA DESPES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NÚMERO DE MESES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ATOR DE ANUALIZAÇÃO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DEFLATOR FATOR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DEFLACIONADO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O INSS DEFLACIONADO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ANUALIZADO E EXPANDIDO (FATOR2)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O INSS ANUALIZADO E EXPANDIDO (FATOR2)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E IMPUTAÇÃO DA DESPESA 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E IMPUTAÇÃO DO INSS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snapToGrid w:val="false"/>
        <w:rPr>
          <w:b/>
          <w:b/>
          <w:strike w:val="false"/>
          <w:dstrike w:val="false"/>
          <w:sz w:val="20"/>
          <w:lang w:eastAsia="pt-BR"/>
        </w:rPr>
      </w:pPr>
      <w:r>
        <w:rPr>
          <w:b/>
          <w:strike w:val="false"/>
          <w:dstrike w:val="false"/>
          <w:sz w:val="20"/>
          <w:lang w:eastAsia="pt-BR"/>
        </w:rPr>
        <w:t>REGISTRO: ALUGUEL ESTIMADO - POF1 / QUADRO 2 (tipo_reg=10)</w:t>
        <w:tab/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NÚMERO DO QUADRO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O ITEM  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ORMA DE AQUISIÇÃO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/ AQUISIÇÃO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MÊS DA ÚLTIMA DESPES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NÚMERO DE MESES 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ATOR DE ANUALIZAÇÃO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DEFLATOR FATOR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DEFLACIONADO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ANUALIZADO E EXPANDIDO (FATOR2)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E IMPUTAÇÃO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snapToGrid w:val="false"/>
        <w:rPr>
          <w:b/>
          <w:b/>
          <w:strike w:val="false"/>
          <w:dstrike w:val="false"/>
          <w:sz w:val="20"/>
          <w:lang w:eastAsia="pt-BR"/>
        </w:rPr>
      </w:pPr>
      <w:r>
        <w:rPr>
          <w:b/>
          <w:strike w:val="false"/>
          <w:dstrike w:val="false"/>
          <w:sz w:val="20"/>
          <w:lang w:eastAsia="pt-BR"/>
        </w:rPr>
        <w:t>REGISTRO: CADERNETA DE DESPESA - POF3 (tipo_reg=11)</w:t>
        <w:tab/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NÚMERO DO QUADRO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NÚMERO DO GRUPO DE DESPES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O ITEM 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ORMA DE AQUISIÇÃO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/ AQUISIÇÃO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ATOR DE ANUALIZAÇÃO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DEFLATOR FATOR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DEFLACIONADO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ANUALIZADO E EXPANDIDO (FATOR2)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E IMPUTAÇÃO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MÉTODO DA QUANTIDADE ADQUIRIDA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QUANTIDADE ADQUIRIDA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ÓDIGO DO LOCAL DE AQUISIÇÃO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QUANTIDADE DO ITEM                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A UNIDADE DE MEDIDA       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O PESO OU VOLUME                      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snapToGrid w:val="false"/>
        <w:rPr>
          <w:b/>
          <w:b/>
          <w:strike w:val="false"/>
          <w:dstrike w:val="false"/>
          <w:sz w:val="20"/>
          <w:lang w:eastAsia="pt-BR"/>
        </w:rPr>
      </w:pPr>
      <w:r>
        <w:rPr>
          <w:b/>
          <w:strike w:val="false"/>
          <w:dstrike w:val="false"/>
          <w:sz w:val="20"/>
          <w:lang w:eastAsia="pt-BR"/>
        </w:rPr>
        <w:t>REGISTRO: DESPESA INDIVIDUAL - POF4 / QUADROS 22 A 50 (tipo_reg=12)</w:t>
        <w:tab/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NÚMERO DO QUADRO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O ITEM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ORMA DE AQUISIÇÃO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/ AQUISIÇÃO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ATOR DE ANUALIZAÇÃO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DEFLATOR FATOR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DEFLACIONADO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ANUALIZADO E EXPANDIDO (FATOR2)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E IMPUTAÇÃO   </w:t>
      </w:r>
    </w:p>
    <w:p>
      <w:pPr>
        <w:pStyle w:val="Normal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ARACTERÍSTICA DOS MEDICAMENTOS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ÓDIGO DO LOCAL DE AQUISIÇÃ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O MOTIVO DA VIAGEM    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A UF DA DESPESA       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snapToGrid w:val="false"/>
        <w:rPr>
          <w:b/>
          <w:b/>
          <w:strike w:val="false"/>
          <w:dstrike w:val="false"/>
          <w:sz w:val="20"/>
          <w:lang w:eastAsia="pt-BR"/>
        </w:rPr>
      </w:pPr>
      <w:r>
        <w:rPr>
          <w:b/>
          <w:strike w:val="false"/>
          <w:dstrike w:val="false"/>
          <w:sz w:val="20"/>
          <w:lang w:eastAsia="pt-BR"/>
        </w:rPr>
        <w:t>REGISTRO: DESPESA COM VEÍCULOS - POF4 / QUADRO 51 (tipo_reg=13)</w:t>
        <w:tab/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NÚMERO DO QUADRO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O ITEM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ORMA DE AQUISIÇÃO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/ AQUISIÇÃO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ESTADO DE AQUISIÇÃO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ATOR DE ANUALIZAÇÃO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DEFLATOR FATOR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DEFLACIONADO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DESPESA ANUALIZADO E EXPANDIDO (FATOR2)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E IMPUTAÇÃO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ÓDIGO DO LOCAL DE AQUISIÇÃ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Heading1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Heading1"/>
        <w:rPr>
          <w:lang w:eastAsia="pt-BR"/>
        </w:rPr>
      </w:pPr>
      <w:r>
        <w:rPr>
          <w:lang w:eastAsia="pt-BR"/>
        </w:rPr>
        <w:t>REGISTROS DE RENDIMENTOS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snapToGrid w:val="false"/>
        <w:rPr>
          <w:b/>
          <w:b/>
          <w:strike w:val="false"/>
          <w:dstrike w:val="false"/>
          <w:sz w:val="20"/>
          <w:lang w:eastAsia="pt-BR"/>
        </w:rPr>
      </w:pPr>
      <w:r>
        <w:rPr>
          <w:b/>
          <w:strike w:val="false"/>
          <w:dstrike w:val="false"/>
          <w:sz w:val="20"/>
          <w:lang w:eastAsia="pt-BR"/>
        </w:rPr>
        <w:t>REGISTRO: RENDIMENTOS E DEDUÇÕES - POF5 / QUADRO 53 (tipo_reg=14)</w:t>
        <w:tab/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NÚMERO DO QUADRO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TIPO DE TRABALH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POSIÇÃO NA OCUPAÇÃ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FORMA DO ÚLTIMO RENDIMENT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O ITEM  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O ÚLTIMO RENDIMENTO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MÊS DO ÚLTIMO RENDIMENT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NÚMERO DE MESES RECEBIDOS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EXISTÊNCIA DE DEDUÇÃ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E PREVIDÊNCIA PÚBLICA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VALOR DA PREVIDÊNCIA PÚBLIC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E IMPOSTO DE RENDA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VALOR DO IMPOSTO RENDA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E OUTRAS DEDUÇÕES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VALOR DE OUTRAS DEDUÇÕES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ATOR DE ANUALIZAÇÃO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DEFLATOR FATOR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O ÚLTIMO RENDIMENTO DEFLACIONADO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A PREVIDÊNCIA PÚBLICA DEFLACIONADO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O IMPOSTO RENDA DEFLACIONADO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VALOR DE OUTRAS DEDUÇÕES DEFLACIONADO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VALOR DO ÚLTIMO RENDIMENTO ANUALIZADO E EXPANDIDO (FATOR2)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VALOR DA PREVIDÊNCIA PÚBLICA ANUALIZADO E EXPANDIDO (FATOR2)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VALOR DO IMPOSTO RENDA ANUALIZADO E EXPANDIDO (FATOR2)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VALOR DE OUTRAS DEDUÇÕES ANUALIZADO E EXPANDIDO (FATOR2)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E IMPUTAÇÃO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NÚMERO DE HORAS TRABALHADAS                  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E OCUPAÇÃO               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E ATIVIDADE                 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ÓDIGO DE IMPUTAÇÃO DE OCUPAÇÃO E ATIVIDADE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snapToGrid w:val="false"/>
        <w:rPr>
          <w:b/>
          <w:b/>
          <w:strike w:val="false"/>
          <w:dstrike w:val="false"/>
          <w:sz w:val="20"/>
          <w:lang w:eastAsia="pt-BR"/>
        </w:rPr>
      </w:pPr>
      <w:r>
        <w:rPr>
          <w:b/>
          <w:strike w:val="false"/>
          <w:dstrike w:val="false"/>
          <w:sz w:val="20"/>
          <w:lang w:eastAsia="pt-BR"/>
        </w:rPr>
        <w:t>REGISTRO: OUTROS RENDIMENTOS - POF5 / QUADROS 54 A 57 (tipo_reg=15)</w:t>
        <w:tab/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NÚMERO DO QUADRO 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O ITEM   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VALOR DO RENDIMENT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VALOR DA DEDUCA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CÓDIGO DA DEDUÇÃ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MÊS DO ÚLTIMO RENDIMENT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NÚMERO MESES RECEBIDOS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FATOR DE ANUALIZAÇÃO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DEFLATOR FATOR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VALOR DO RENDIMENTO DEFLACIONAD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VALOR DA DEDUCAO DEFLACIONADO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VALOR DO RENDIMENTO ANUALIZADO E EXPANDIDO (FATOR2)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>VALOR DA DEDUÇÃO ANUALIZADO E EXPANDIDO (FATOR2)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  <w:t xml:space="preserve">CÓDIGO DE IMPUTAÇÃO                     </w:t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Normal"/>
        <w:snapToGrid w:val="false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Heading1"/>
        <w:rPr>
          <w:strike w:val="false"/>
          <w:dstrike w:val="false"/>
          <w:sz w:val="20"/>
          <w:lang w:eastAsia="pt-BR"/>
        </w:rPr>
      </w:pPr>
      <w:r>
        <w:rPr>
          <w:strike w:val="false"/>
          <w:dstrike w:val="false"/>
          <w:sz w:val="20"/>
          <w:lang w:eastAsia="pt-BR"/>
        </w:rPr>
      </w:r>
    </w:p>
    <w:p>
      <w:pPr>
        <w:pStyle w:val="Heading1"/>
        <w:rPr>
          <w:lang w:eastAsia="pt-BR"/>
        </w:rPr>
      </w:pPr>
      <w:r>
        <w:rPr>
          <w:lang w:eastAsia="pt-BR"/>
        </w:rPr>
        <w:t>REGISTROS DE CONSUMO ALIMENTAR</w:t>
      </w:r>
    </w:p>
    <w:p>
      <w:pPr>
        <w:pStyle w:val="Normal"/>
        <w:snapToGrid w:val="false"/>
        <w:rPr>
          <w:b/>
          <w:b/>
          <w:strike w:val="false"/>
          <w:dstrike w:val="false"/>
          <w:sz w:val="20"/>
          <w:lang w:eastAsia="pt-BR"/>
        </w:rPr>
      </w:pPr>
      <w:r>
        <w:rPr>
          <w:b/>
          <w:strike w:val="false"/>
          <w:dstrike w:val="false"/>
          <w:sz w:val="20"/>
          <w:lang w:eastAsia="pt-BR"/>
        </w:rPr>
        <w:tab/>
      </w:r>
    </w:p>
    <w:p>
      <w:pPr>
        <w:pStyle w:val="Normal"/>
        <w:rPr>
          <w:b/>
          <w:b/>
          <w:strike w:val="false"/>
          <w:dstrike w:val="false"/>
          <w:sz w:val="20"/>
        </w:rPr>
      </w:pPr>
      <w:r>
        <w:rPr>
          <w:b/>
          <w:strike w:val="false"/>
          <w:dstrike w:val="false"/>
          <w:sz w:val="20"/>
        </w:rPr>
        <w:t>REGISTRO: CONSUMO ALIMENTAR - POF7 / QUADROS 71 E 72 (tipo_reg=16)</w:t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  <w:t>FATOR DE EXPANSÃO POF 7 (DESENHO AMOSTRAL) 1</w:t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  <w:t>FATOR DE EXPANSÃO POF 7 (DESENHO AMOSTRAL) 2</w:t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  <w:t>FONTE DO ALIMENTO CONSUMIDO</w:t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  <w:t>HORÁRIO DO CONSUMO</w:t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  <w:t>QUANTIDADE CONSUMIDA</w:t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  <w:t>CÓDIGO DA UNIDADE DE MEDIDA 1</w:t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  <w:t>CÓDIGO DO TIPO DE ALIMENTO</w:t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  <w:t>CÓDIGO DA FORMA DE PREPARAÇÃO</w:t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  <w:t>CÓDIGO DE IMPUTAÇÃO DO CONSUMO ALIMENTAR</w:t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  <w:t>QUANTIDADE CONSUMIDA IMPUTADA</w:t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  <w:t>UTILIZA COM FREQUENCIA</w:t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  <w:t>CÓDIGO DA UNIDADE DE MEDIDA 2</w:t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  <w:t>QUANTIDADE DA UNIDADE DE MEDIDA EM GRAMAS</w:t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  <w:t>QUANTIDADE FINAL EM GRAMAS</w:t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  <w:t xml:space="preserve">DIA DA SEMANA </w:t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</w:r>
    </w:p>
    <w:p>
      <w:pPr>
        <w:pStyle w:val="Normal"/>
        <w:rPr>
          <w:strike w:val="false"/>
          <w:dstrike w:val="false"/>
          <w:sz w:val="20"/>
        </w:rPr>
      </w:pPr>
      <w:r>
        <w:rPr>
          <w:strike w:val="false"/>
          <w:dstrike w:val="false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strike/>
      <w:color w:val="000000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trike w:val="false"/>
      <w:dstrike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trike w:val="false"/>
      <w:dstrike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trike w:val="false"/>
      <w:dstrike w:val="false"/>
      <w:sz w:val="20"/>
      <w:lang w:eastAsia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">
    <w:name w:val="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 w:val="false"/>
      <w:dstrike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alista">
    <w:name w:val="Conteúdo da lista"/>
    <w:basedOn w:val="Normal"/>
    <w:qFormat/>
    <w:pPr>
      <w:ind w:left="56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34:00Z</dcterms:created>
  <dc:creator>esilva</dc:creator>
  <dc:description/>
  <dc:language>en-US</dc:language>
  <cp:lastModifiedBy>julianoj</cp:lastModifiedBy>
  <cp:lastPrinted>2010-08-25T16:11:00Z</cp:lastPrinted>
  <dcterms:modified xsi:type="dcterms:W3CDTF">2011-07-27T18:53:00Z</dcterms:modified>
  <cp:revision>51</cp:revision>
  <dc:subject/>
  <dc:title>PESQUISA DE ORÇAMENTOS FAMILIARES 2008-2009</dc:title>
</cp:coreProperties>
</file>